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8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«О бюджете муниципального образования Шаталовского сельского поселения Починковского района Смоленской области на 2024 год и на плановый период 2025 и 2026 годов»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21" w:firstLine="1275"/>
        <w:rPr/>
      </w:pPr>
      <w:r>
        <w:rPr/>
        <w:t>(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6"/>
        <w:gridCol w:w="425"/>
        <w:gridCol w:w="1559"/>
        <w:gridCol w:w="567"/>
        <w:gridCol w:w="1843"/>
      </w:tblGrid>
      <w:tr>
        <w:trPr>
          <w:trHeight w:val="15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"/>
        <w:gridCol w:w="439"/>
        <w:gridCol w:w="1532"/>
        <w:gridCol w:w="567"/>
        <w:gridCol w:w="1835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6 732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9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формирование, исполнение бюджетов за счет средств Шаталовского по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Шаталовского по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внешнего муниципального контроля за счет средств Шаталовского по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выборов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тиводействие коррупци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поддержка малого и среднего предпринимательства н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терроризма и экстремизма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комплексных мер по профилактике терроризма и экстремизм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Шаталовского по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общегосударственных расхо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ожарной безопасности н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и обеспечение необходимых условий для повышения пожарной безопасности на территории поселения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идротехническим сооружен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ектирование, содержание и проведение текущих и капитальных ремонтов автомобильных дорог общего пользования местного значения и дорожных сооружений на ни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области дорожного хозяйст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1 768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Капитальный и текущий ремонт общего имущества в многоквартирных жилых домах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питального и текущего ремонта в муниципальных жилых дома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9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9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9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9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муниципального жилищного контроля за счет средств Шаталовского по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1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, проведение текущих и капитальных ремонтов систем водоснабжения, водоотведения, электроснабжения, теплоснабж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хническое обслуживание и прочее содержание инженерных систем и сетей водоснабжения, водоотведения, газоснабжения, теплоснабж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убсидии муниципальным унитарным предприятиям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муниципальным унитарным предприяти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етической эффективности в системах водоснабжения, теплоснабжения, электроснабж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Шаталовского по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7 668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благоустройств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5 668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5 668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ие мероприятия по благоустройству мест общего польз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сстановление и обслуживание систем уличного освещ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социальной инфраструктуры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спортивными обьектами и сооружениями территории по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, проведение текущих ремонтов объектов культурно-исторического наследия на территории по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мероприятий по благоустройству территорий общего пользования населения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тротуаров, благоустройство, озеленение и обеспечение освещения территории общего польз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мероприятий по благоустройству дворовых территорий многоквартирных домов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дворовых проездов, благоустройство и обеспечение освещения дворовых территор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образован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дготовка кадров для органов местного самоуправления Шаталовского сельского поселения Починковского района Смоленской области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получения дополнительного профессионального образования работников органов местного самоуправления"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обучения по заочной форме работников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Шаталовского по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49:00Z</dcterms:created>
  <dc:creator>Marina</dc:creator>
  <dc:description/>
  <cp:keywords/>
  <dc:language>en-US</dc:language>
  <cp:lastModifiedBy>USER</cp:lastModifiedBy>
  <cp:lastPrinted>2023-11-15T12:04:00Z</cp:lastPrinted>
  <dcterms:modified xsi:type="dcterms:W3CDTF">2023-11-21T11:44:00Z</dcterms:modified>
  <cp:revision>294</cp:revision>
  <dc:subject/>
  <dc:title>Приложение</dc:title>
</cp:coreProperties>
</file>